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800453250"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300270411"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214437249"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356621950"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290019652"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396551348"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821354272"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101647550"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319435694"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2132481331"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62721145"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045776220"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148104721"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66195460"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316193565"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348326818"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863924945"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2095379384"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254729456"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42853608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283625370"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444924854"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121822071"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203574411"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85961800"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592227723"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161115062"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015274529"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598313278"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534441442"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628011249"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2049139388"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423580168"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704109225"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016843725"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970210279"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548295340"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840341408"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919929951"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21480254"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40473160"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960797501"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176644879"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449393635"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589376517"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